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 рішення щодо визначення місця проживання дит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одного з батьків (додаток 1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аспорта зая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реєстрації (проживання) зая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 між бать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навчання, виховання дитини, про участь батьків у вихованні та догляді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овідка про сплату аліментів ( у разі наявност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7T11:06:00Z</dcterms:modified>
  <cp:revision>89</cp:revision>
  <dc:subject/>
  <dc:title/>
</cp:coreProperties>
</file>